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nyWeb"/>
              <w:overflowPunct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nyWeb"/>
              <w:overflowPunct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1 r. Nr 45, poz. 236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Inne państwowe lub samorządowe osoby prawne utworzone na podstawie odrębnych ustaw w celu wykonywania zadań publicznych, z wyłączeniem przedsiębiorstw, banków i spółek prawa handlow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60" w:after="20"/>
              <w:jc w:val="both"/>
              <w:rPr/>
            </w:pPr>
            <w:r>
              <w:rPr/>
              <w:t>Inny Wnioskodawca zaliczony do sektora finansów publicznych zgodnie z art. 9 ustawy z dnia 27.08.2009 r. o finansach publicznych (tj. Dz. U. z 2013 r. poz. 885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5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 xml:space="preserve">Jeżeli Wnioskodawca </w:t>
      </w:r>
      <w:r>
        <w:rPr>
          <w:sz w:val="22"/>
        </w:rPr>
        <w:t xml:space="preserve">nie wywiązał </w:t>
      </w:r>
      <w:r>
        <w:rPr>
          <w:b w:val="false"/>
          <w:sz w:val="22"/>
        </w:rPr>
        <w:t xml:space="preserve">się z obowiązku wnoszenia opłat i/lub kar za korzystanie ze środowiska </w:t>
      </w:r>
      <w:r>
        <w:rPr>
          <w:sz w:val="22"/>
        </w:rPr>
        <w:t>lub w terminie nie dokonał spłat wymagalnych należności</w:t>
      </w:r>
      <w:r>
        <w:rPr>
          <w:b w:val="false"/>
          <w:sz w:val="22"/>
        </w:rPr>
        <w:t xml:space="preserve">, zgodnie z warunkami umów zawartych z Wojewódzkim Funduszem, przed datą złożenia niniejszego Wniosku - </w:t>
      </w:r>
      <w:r>
        <w:rPr>
          <w:sz w:val="22"/>
        </w:rPr>
        <w:t>nie może uzyskać pozytywnej decyzji o dofinansowani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1F497D"/>
        </w:rPr>
      </w:pPr>
      <w:r>
        <w:rPr>
          <w:color w:val="1F497D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1F497D"/>
        </w:rPr>
      </w:pPr>
      <w:r>
        <w:rPr>
          <w:color w:val="1F497D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07 roku, </w:t>
        <w:br/>
        <w:t xml:space="preserve">     Nr 59, poz. 404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07 r. nr 59 poz.404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5588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4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Oświadczam, iż załączyłem wersję elektroniczną wniosku na płycie CD tożsamą z </w:t>
      </w:r>
      <w:r>
        <w:rPr>
          <w:rStyle w:val="Emphasis"/>
          <w:b w:val="false"/>
        </w:rPr>
        <w:t>wersją</w:t>
      </w:r>
      <w:r>
        <w:rPr/>
        <w:t xml:space="preserve"> papierową. </w:t>
      </w:r>
    </w:p>
    <w:p>
      <w:pPr>
        <w:pStyle w:val="TextBodyIndent"/>
        <w:tabs>
          <w:tab w:val="clear" w:pos="426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rzyjmuję do wiadomości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 </w:t>
        <w:tab/>
        <w:t>Zebrane dane osobowe będą przechowywane i przetwarzane przez Wojewódzki Fundusz Ochrony Środowiska i Gospodarki Wodnej w  Katowicach z siedzibą: 40-035 Katowice, ul. Plebiscytowa 19, zgodnie z przepisami ustawy z dnia 29 sierpnia 1997 r. o ochronie danych osobowych </w:t>
        <w:br/>
        <w:t>(tekst jednolity Dz. U. z 2014 r. poz. 1182,  z póź</w:t>
      </w:r>
      <w:hyperlink r:id="rId2">
        <w:r>
          <w:rPr>
            <w:rStyle w:val="InternetLink"/>
            <w:color w:val="000000"/>
            <w:u w:val="none"/>
          </w:rPr>
          <w:t>n. zm</w:t>
        </w:r>
      </w:hyperlink>
      <w:r>
        <w:rPr/>
        <w:t>.) w celu przyznania  na mój wniosek dofinansowania </w:t>
        <w:br/>
        <w:t xml:space="preserve">w ramach realizacji przez Fundusz zadań związanych z finansowaniem ochrony środowiska </w:t>
        <w:br/>
        <w:t xml:space="preserve">i gospodarki wodnej w zakresie określonym w art. 400b ust. 2 ustawy Prawo Ochrony Środowiska </w:t>
        <w:br/>
        <w:t>(tekst jednolity Dz. U. z 2013 r. poz. 1232, z późn. zm.). 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Przysługuje mi prawo wglądu do moich danych osobowych oraz ich poprawiania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</w:t>
        <w:tab/>
        <w:t xml:space="preserve">Dane osobowe mogą być przetwarzane przez organy i osoby uprawnione do przeprowadzania </w:t>
        <w:br/>
        <w:t>w Funduszu czynności kontrolnych i audytowych.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 xml:space="preserve">Wniosek o dofinansowanie ze środków WFOŚiGW w Katowicach  – część A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 lub na stronie </w:t>
      </w:r>
      <w:hyperlink r:id="rId1">
        <w:r>
          <w:rPr>
            <w:rStyle w:val="InternetLink"/>
            <w:sz w:val="18"/>
            <w:szCs w:val="18"/>
          </w:rPr>
          <w:t>http://www.abc.com.pl/serwis/du/1998/1031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9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.z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bc.com.pl/serwis/du/1998/1031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08:00Z</dcterms:created>
  <dc:creator>lapuszynska</dc:creator>
  <dc:description/>
  <cp:keywords/>
  <dc:language>en-US</dc:language>
  <cp:lastModifiedBy>Zbigniew Wieczorek</cp:lastModifiedBy>
  <cp:lastPrinted>2010-12-06T09:26:00Z</cp:lastPrinted>
  <dcterms:modified xsi:type="dcterms:W3CDTF">2015-07-21T07:21:00Z</dcterms:modified>
  <cp:revision>16</cp:revision>
  <dc:subject/>
  <dc:title>A</dc:title>
</cp:coreProperties>
</file>